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9 »  июля  201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371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>О внесении изменений  в  постановление  администрации муниципального  района  «Печора»    от 30.12.2011г. № 2499  «Об утверждении долгосрочной муниципальной целевой программы «Дополнительная социальная поддержка отдельной категории населения, развитие и укрепление института семьи на территории муниципального образования муниципального района «Печора» (2012-2014 годы)»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Rvts7"/>
          <w:szCs w:val="26"/>
        </w:rPr>
        <w:t xml:space="preserve">         </w:t>
      </w:r>
      <w:r>
        <w:rPr>
          <w:szCs w:val="26"/>
        </w:rPr>
        <w:t>1. Внести изменения в  постановление  администрации муниципального  района  «Печора» от 30.12.2011г. № 2499  «Об утверждении долгосрочной муниципальной целевой программы «Дополнительная социальная поддержка отдельной категории населения, развитие и укрепление института семьи на территории муниципального образования муниципального района «Печора» (2012-2014 годы)»: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1. В приложении к постановлению администрации в паспорте муниципальной программы раздел «Объемы и источники финансирования программы» изложить в редакции согласно приложению 1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2.  Раздел 4 «Система программных мероприятий» изложить в редакции согласно приложению 2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szCs w:val="26"/>
        </w:rPr>
        <w:t>2. Настоящее постановление подлежит  размещению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                                        </w:t>
            </w:r>
            <w:r>
              <w:rPr>
                <w:szCs w:val="26"/>
              </w:rPr>
              <w:t>В. А. Николаев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2-05-10T15:32:00Z</cp:lastPrinted>
  <dcterms:modified xsi:type="dcterms:W3CDTF">2013-07-20T06:35:00Z</dcterms:modified>
  <cp:revision>966</cp:revision>
  <dc:subject/>
  <dc:title/>
</cp:coreProperties>
</file>